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829422924"/>
      <w:bookmarkStart w:id="1" w:name="__Fieldmark__0_182942292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829422924"/>
      <w:bookmarkStart w:id="3" w:name="__Fieldmark__1_182942292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1829422924"/>
      <w:bookmarkStart w:id="5" w:name="__Fieldmark__2_1829422924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